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POJEMNIK NA PŁYN DEZYNFEKCYJNY 40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cienny dozownik łokciowy w kolorze biały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zownik dostosowany do butelek o pojemności 500 ml i 1000 ml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a wykonana z tworzywa sztucznego ABS, części metalowe ze stali szlachetnej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ozownik wyposażony w hermetyczny zawór wylotowy zapobiegający wysychaniu i kapaniu środka dezynfekcyjnego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ozownik o wymiarach minimalnych : wys. 28; szer. 8 cm; głęb. 11cm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żliwość kontroli ilości środka dezynfekcyjnego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żliwość  wymiany rurki zasysającej lub ramienia dozownika bez użycia narzędzi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ługość ramienia dozującego min 19 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Regulacja ilości dozowanego preparatu od 1 do 3 ml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montażu bez użycia kołków rozporowych  lub taśm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i montażu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9:08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44:00Z</dcterms:modified>
  <cp:revision>7</cp:revision>
  <dc:subject/>
  <dc:title>ZESTAWIENIE  PARAMETRÓW  TECHNICZNYCH</dc:title>
</cp:coreProperties>
</file>